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How Rome developed from a small City-state to an Empi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Geographic Advantages of Italy and Rome</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nquer other lands/people/resourc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iscipline of Roman Army</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ssimilate (adopt) elements of conquered people’s culture, law, inventions (military strategies and weapons. E.g. Copying Carthaginian ships) etc. Make those conquered people citizens. Therefore some people were willing to become Romans. More Roman citizens = fresh troops for the army so it is steadily supplied with me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Give conquered peoples legal rights in a fully fledged legal system. (Twelve Tabl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luid social system – it was possible to become a freed slave therefore incentive to work hard (although no full citizenship for 1</w:t>
      </w:r>
      <w:r>
        <w:rPr>
          <w:rFonts w:cs="Arial" w:ascii="Arial" w:hAnsi="Arial"/>
          <w:vertAlign w:val="superscript"/>
        </w:rPr>
        <w:t>st</w:t>
      </w:r>
      <w:r>
        <w:rPr>
          <w:rFonts w:cs="Arial" w:ascii="Arial" w:hAnsi="Arial"/>
        </w:rPr>
        <w:t xml:space="preserve"> generation freed slaves the children of freed slaves were full citizen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nfrastructure – huge building and engineering projects, roads (‘superhighways for trade and armies’), aqueducts (move drinking water to settlements). Improves quality of life in citi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etitive ethos/valu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Civic Pride – Pride in Rome and being a good citizen.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Punic Wars – defeat of immensely powerful Carthage and gaining their assets. Particularly Sicily (geographically advantageous position in Mediterranea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pying Carthaginian Fleet turned Rome into a naval power and then dominated Mediterranean the called it Mare Nostrum (Our Se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estruction of Carthage – served as a warning to Rome’s enemies that resistance would be dealt with ruthless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s from </w:t>
      </w:r>
      <w:r>
        <w:rPr>
          <w:rFonts w:cs="Arial" w:ascii="Arial" w:hAnsi="Arial"/>
          <w:i/>
        </w:rPr>
        <w:t>Ancient Worlds</w:t>
      </w:r>
      <w:r>
        <w:rPr>
          <w:rFonts w:cs="Arial" w:ascii="Arial" w:hAnsi="Arial"/>
        </w:rPr>
        <w:t xml:space="preserve">, a Richard Miles BBC Documentary. </w:t>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14:00Z</dcterms:created>
  <dc:creator>MEK</dc:creator>
  <dc:description/>
  <cp:keywords/>
  <dc:language>en-US</dc:language>
  <cp:lastModifiedBy>IT User</cp:lastModifiedBy>
  <dcterms:modified xsi:type="dcterms:W3CDTF">2010-12-13T10:14:00Z</dcterms:modified>
  <cp:revision>2</cp:revision>
  <dc:subject/>
  <dc:title>How did Rome transform from a City-state to an Empire</dc:title>
</cp:coreProperties>
</file>